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Молдаванского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01 марта 2023г. №148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before="11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Безвозмездные поступления из краевого и  районного бюджетов в 2023 году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276"/>
      </w:tblGrid>
      <w:tr>
        <w:trPr>
          <w:trHeight w:val="53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</w:tr>
      <w:tr>
        <w:trPr>
          <w:trHeight w:val="53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69,5</w:t>
            </w:r>
          </w:p>
        </w:tc>
      </w:tr>
      <w:tr>
        <w:trPr>
          <w:trHeight w:val="55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000 202 1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Дотации бюджетам  бюджетной системы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0 533,1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12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0 533,1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45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202 2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900,0</w:t>
            </w:r>
          </w:p>
        </w:tc>
      </w:tr>
      <w:tr>
        <w:trPr>
          <w:trHeight w:val="1267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5467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09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000 202 30000  00 0000 1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убвенции бюджетам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4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 поселений на выполнение передаваемых полномочий субъектов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 20240014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льского поселения Крымского района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лава  Молдаванского сельского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селения Крымского района                                                                        А.Н. Шахов 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0-12-08T09:55:00Z</cp:lastPrinted>
  <dcterms:modified xsi:type="dcterms:W3CDTF">2023-03-15T08:40:00Z</dcterms:modified>
  <cp:revision>314</cp:revision>
  <dc:subject/>
  <dc:title/>
</cp:coreProperties>
</file>